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sz w:val="28"/>
          <w:szCs w:val="28"/>
          <w:lang w:val="en-GB"/>
        </w:rPr>
        <w:t>FINAL REVIEW 1</w:t>
      </w:r>
      <w:r>
        <w:rPr>
          <w:b/>
          <w:lang w:val="en-GB"/>
        </w:rPr>
        <w:t xml:space="preserve"> </w:t>
        <w:tab/>
        <w:tab/>
        <w:tab/>
        <w:tab/>
        <w:tab/>
        <w:tab/>
        <w:tab/>
        <w:tab/>
        <w:t xml:space="preserve"> 1º ESO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/ Complete using the correct Present Simple form of TO BE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isbal and I …………………… friends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en-GB"/>
        </w:rPr>
        <w:t>The dolphin  ……………….. on the beach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en-GB"/>
        </w:rPr>
        <w:t>These pictures …………… very beautiful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en-GB"/>
        </w:rPr>
        <w:t>You ………………. a student.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fía …………… Juan Carlos’ wife.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y friends ………….. in 1º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/ Complete using the correct PRESENT SIMPLE form of the verbs in brackets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tricia …………………….. (study) a lot.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ristine and Robert ………………………. (play) tennis at weekends.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ose children ………………………… (like) sweets.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y sister and I usually ……………………. (have) toasts for breakfast.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 ……………………….. (dance) very wel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/ Complete using the PRESENT CONTINUOUS form of the verbs in brackets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en-GB"/>
        </w:rPr>
        <w:t>She ………………………… (prepare) her schoolbag at the moment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en-GB"/>
        </w:rPr>
        <w:t>Sebastian …………………………… (paint) his room today.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 ………………………….. (have) dinner at Pete’s house tonight.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 ……………………….. (talk) to my best friend now.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y ………………………… (leave) at presen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/ Write the NEGATIVE of these sentences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he lives in Montreal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e can dance a tango.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Mary and John study Sciences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and up!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We are preparing an exam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z w:val="22"/>
          <w:szCs w:val="22"/>
          <w:lang w:val="en-GB"/>
        </w:rPr>
        <w:t>I kick the ball strongl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/ Change these sentences into QUESTIONS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he lives in Montreal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e can dance a tango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eopards run fas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ary studies Scienc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y make their beds every mornin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GB"/>
        </w:rPr>
        <w:t>My brother is watching TV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/ Complete using the correct POSSESSIVE ADJECTIVE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is Macaco’s last record. It is …………… record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 have got a blue pen. This is ……………pen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 have got a cute pet. This is ………….. pet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is Joseph and Mary’s baby. Jesus is ………………. bab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/ Translate into English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menudo leo comics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Cállate… Y no te levantes!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2"/>
          <w:szCs w:val="22"/>
        </w:rPr>
        <w:t>Debemos sentarnos ahora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No tengo el billete para el autobús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A veces veo luces (=lights)  rojas y azules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Estamos cantando.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/ Translate into Spanish: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he is preparing a party at the momen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oes Eva love Wall-e?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 are doing a lot of tests this year.  (a lot of = muchos)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olt can run very fas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e is singing happily because he is happ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re your brothers playing a football match today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/ Answer these questions using a short answer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o you like pop music? Yes, …………………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s Tamara singing now? No, …………………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an your pet fly? No, ……………………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as her daughter got a flute? Yes, …………………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re those men building a new house? Yes, ………………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oes your grandmother play cards? No, ……………….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ave these dogs got an owner? Yes, ……………………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o you and your friends play basketball? Yes, 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/ Write the correct 3</w:t>
      </w:r>
      <w:r>
        <w:rPr>
          <w:sz w:val="22"/>
          <w:szCs w:val="22"/>
          <w:vertAlign w:val="superscript"/>
          <w:lang w:val="en-GB"/>
        </w:rPr>
        <w:t>rd</w:t>
      </w:r>
      <w:r>
        <w:rPr>
          <w:sz w:val="22"/>
          <w:szCs w:val="22"/>
          <w:lang w:val="en-GB"/>
        </w:rPr>
        <w:t xml:space="preserve"> person form and the Gerund form of these verb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en-GB"/>
        </w:rPr>
        <w:t>VERB</w:t>
        <w:tab/>
        <w:tab/>
        <w:tab/>
        <w:tab/>
        <w:t>3</w:t>
      </w:r>
      <w:r>
        <w:rPr>
          <w:sz w:val="22"/>
          <w:szCs w:val="22"/>
          <w:vertAlign w:val="superscript"/>
          <w:lang w:val="en-GB"/>
        </w:rPr>
        <w:t>RD</w:t>
      </w:r>
      <w:r>
        <w:rPr>
          <w:sz w:val="22"/>
          <w:szCs w:val="22"/>
          <w:lang w:val="en-GB"/>
        </w:rPr>
        <w:t xml:space="preserve"> PERSON</w:t>
        <w:tab/>
        <w:tab/>
        <w:tab/>
        <w:tab/>
        <w:t>GER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w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a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u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riv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/ Complete using the correct Past Simple form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 ……………………..(go) to the cinema yesterday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arah …………………….(write) an email last night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uan …………………….(eat) a hamburger and some chip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children …………………(see) a UFO in the forest last weekend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at girl………………….(sing) a beautiful song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og …………………..(sleep) on the sofa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ucks………………………(fly) to Africa in October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esident…………………….(phone) the minister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 ……………(read) and interesting book and ………..(do) our homework in the classroom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GB"/>
        </w:rPr>
        <w:t>My grandmother ……………….(make) a cake and we ……………….(give) her a         present.</w:t>
      </w:r>
    </w:p>
    <w:sectPr>
      <w:type w:val="nextPage"/>
      <w:pgSz w:w="11906" w:h="16838"/>
      <w:pgMar w:left="1080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54:00Z</dcterms:created>
  <dc:creator>PSP</dc:creator>
  <dc:description/>
  <cp:keywords/>
  <dc:language>en-US</dc:language>
  <cp:lastModifiedBy>ICM</cp:lastModifiedBy>
  <cp:lastPrinted>2012-06-04T10:59:00Z</cp:lastPrinted>
  <dcterms:modified xsi:type="dcterms:W3CDTF">2012-06-04T09:00:00Z</dcterms:modified>
  <cp:revision>4</cp:revision>
  <dc:subject/>
  <dc:title>A/ Complete using the correct Present Simple form of TO BE:</dc:title>
</cp:coreProperties>
</file>