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4363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-123825</wp:posOffset>
                </wp:positionV>
                <wp:extent cx="866775" cy="371475"/>
                <wp:effectExtent l="5715" t="5715" r="50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pt;margin-top:-9.75pt;width:68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943634"/>
          <w:lang w:val="en-US"/>
        </w:rPr>
        <w:t xml:space="preserve">NAME:______________________________________________________GROUP: ____                         </w:t>
      </w:r>
    </w:p>
    <w:p>
      <w:pPr>
        <w:pStyle w:val="Normal"/>
        <w:rPr>
          <w:color w:val="943634"/>
          <w:lang w:val="en-GB"/>
        </w:rPr>
      </w:pPr>
      <w:r>
        <w:rPr>
          <w:b/>
          <w:color w:val="943634"/>
          <w:lang w:val="en-US"/>
        </w:rPr>
        <w:t>GRAMMAR TEST - UNITS 1-6.-</w:t>
        <w:tab/>
        <w:tab/>
        <w:tab/>
        <w:tab/>
        <w:tab/>
        <w:tab/>
        <w:t>DATE:_________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5475</wp:posOffset>
                </wp:positionH>
                <wp:positionV relativeFrom="paragraph">
                  <wp:posOffset>117475</wp:posOffset>
                </wp:positionV>
                <wp:extent cx="8763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/ 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25pt;margin-top:9.25pt;width:68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/ 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943634"/>
          <w:sz w:val="22"/>
          <w:szCs w:val="22"/>
          <w:lang w:val="en-GB"/>
        </w:rPr>
        <w:t>A/ Substitute the Subject with a SUBJECT PRONOUN: (3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smael is paying attention.</w:t>
        <w:tab/>
        <w:tab/>
        <w:t>..................is paying attention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iego and Resvi are writing.</w:t>
        <w:tab/>
        <w:tab/>
        <w:t>..................are writing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rene is opening her book.</w:t>
        <w:tab/>
        <w:tab/>
        <w:t>..................is opening her book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uan Manuel and I are speaking.</w:t>
        <w:tab/>
        <w:t>..................are speaking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 window is open.</w:t>
        <w:tab/>
        <w:tab/>
        <w:tab/>
        <w:t>.................is open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ilar and you like drawing.</w:t>
        <w:tab/>
        <w:tab/>
        <w:t>.................like drawing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B/ Complete using the correct PRESENT SIMPLE form of the verbs in brackets: (2.5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laudia …………………….. (work) hard every day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ndrea and Silvia often………………………. (have) a sandwich for lunch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Jose Alfredo………………………… (like) chewing gum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Paula G. and I sometimes……………………. (talk) about her sister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You ……………………….. (cook) badly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/ Complete using the PRESENT CONTINUOUS form of the verbs in brackets: (2.5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………………………… (do) a test now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Jose Ángel …………………………… (go) to the doctor’s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onathan and Cristian………………………….. (write) at the momen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 ……………………….. (watch) you at presen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lejandro G.………………………… (think) about his exam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/ Complete using the PRESENT SIMPLE or the PRESENT CONTINUOUS form of the verbs in brackets: (6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Our teacher..........................................................(read) at the moment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enisa..........................................(do)  her homework every da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You........................................... (have) three English lessons every week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 ..................................(like) our teachers of Spanish Language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blo Alborán and Camela ........................................ (give)  a concert at Bernabeu Stadium right now!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ari Carmen usually..................................(open) the school at 8:00 in the morning.</w:t>
      </w:r>
    </w:p>
    <w:p>
      <w:pPr>
        <w:pStyle w:val="Normal"/>
        <w:ind w:left="72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E/ Write the NEGATIVE of these sentences: (9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 xml:space="preserve">Ángel can swim 500 metr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ara has got two hors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Mireia and Ana study Germ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Open the window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uperman flies very fas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Iratxe is helping her frien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Alejandro L. chats on the internet every nig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Paula M. is listening to mus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She likes children.</w:t>
            </w:r>
          </w:p>
        </w:tc>
      </w:tr>
    </w:tbl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F/ Change these sentences into QUESTIONS: (9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1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Roberto is using the compu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Cristopher has got a nice rucksa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Rubén and Jose Alberto are throwing paper ball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Nadal can play tennis agai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Our teacher corrects with a green 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/>
            </w:pPr>
            <w:r>
              <w:rPr>
                <w:color w:val="943634"/>
                <w:sz w:val="22"/>
                <w:szCs w:val="22"/>
                <w:lang w:val="en-GB"/>
              </w:rPr>
              <w:t>Andrei can speak two languag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My cat sleeps on my b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We come to school on fo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1077" w:hanging="357"/>
              <w:rPr>
                <w:color w:val="943634"/>
                <w:sz w:val="22"/>
                <w:szCs w:val="22"/>
                <w:lang w:val="en-GB"/>
              </w:rPr>
            </w:pPr>
            <w:r>
              <w:rPr>
                <w:color w:val="943634"/>
                <w:sz w:val="22"/>
                <w:szCs w:val="22"/>
                <w:lang w:val="en-GB"/>
              </w:rPr>
              <w:t>The postman works at the post office.</w:t>
            </w:r>
          </w:p>
        </w:tc>
      </w:tr>
    </w:tbl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G/ Complete using the correct POSSESSIVE ADJECTIVE: (2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>This is Jesús’ chair. It is ……………chair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ergio and Sergio wear glasses.     These are..........................glasses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have got a nice house. .............house is nice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is is Estefanía new diary. It is ..............................diary.</w:t>
      </w:r>
    </w:p>
    <w:p>
      <w:pPr>
        <w:pStyle w:val="Normal"/>
        <w:spacing w:lineRule="auto" w:line="360"/>
        <w:ind w:left="36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/ Translate into English: (8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No debemos escribir en la fotocopi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s-ES"/>
        </w:rPr>
      </w:pPr>
      <w:r>
        <w:rPr>
          <w:color w:val="943634"/>
          <w:sz w:val="22"/>
          <w:szCs w:val="22"/>
          <w:lang w:val="es-ES"/>
        </w:rPr>
        <w:t>Siempre voy al cine los domingo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No sé tocar la guitarra bie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Estás hablando rápido en este moment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Siéntate y abre el libro, por favo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Están haciendo mal el ejercici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Mis amigas y yo normalmente cantamos con alegría (=alegremente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¿Estáis riéndoos ahora?</w:t>
      </w:r>
    </w:p>
    <w:p>
      <w:pPr>
        <w:pStyle w:val="Normal"/>
        <w:tabs>
          <w:tab w:val="clear" w:pos="708"/>
          <w:tab w:val="left" w:pos="4020" w:leader="none"/>
        </w:tabs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/ Answer these questions using a short answer: (6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es he like corn flakes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 you and your family play Wii? Yes, 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re you watching television now? No, 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Can you ski or skateboard? No, 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Has the president got a problem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Does your father build houses? No, 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Are the teachers meeting next week? Yes, 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Have these students got an English exam? Yes, ……………………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/ Write the correct 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 form and the Gerund form of these verbs: (2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943634"/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</w:t>
        <w:tab/>
        <w:tab/>
        <w:tab/>
        <w:tab/>
        <w:t>GER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K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ave</w:t>
      </w:r>
    </w:p>
    <w:sectPr>
      <w:type w:val="nextPage"/>
      <w:pgSz w:w="11906" w:h="16838"/>
      <w:pgMar w:left="108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44:00Z</dcterms:created>
  <dc:creator>PSP</dc:creator>
  <dc:description/>
  <dc:language>en-US</dc:language>
  <cp:lastModifiedBy>Usuario</cp:lastModifiedBy>
  <cp:lastPrinted>2013-02-28T21:34:00Z</cp:lastPrinted>
  <dcterms:modified xsi:type="dcterms:W3CDTF">2013-03-03T12:47:00Z</dcterms:modified>
  <cp:revision>11</cp:revision>
  <dc:subject/>
  <dc:title>A/ Complete using the correct Present Simple form of TO BE:</dc:title>
</cp:coreProperties>
</file>