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123825</wp:posOffset>
                </wp:positionV>
                <wp:extent cx="866775" cy="371475"/>
                <wp:effectExtent l="5715" t="5715" r="50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75pt;margin-top:9.75pt;width:68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color w:val="943634"/>
          <w:sz w:val="28"/>
          <w:u w:val="single"/>
          <w:lang w:val="en-GB"/>
        </w:rPr>
      </w:pPr>
      <w:r>
        <w:rPr>
          <w:b/>
          <w:bCs/>
          <w:color w:val="943634"/>
          <w:sz w:val="28"/>
          <w:u w:val="single"/>
          <w:lang w:val="en-GB"/>
        </w:rPr>
        <w:t>REVIEW UNITS 1-6</w:t>
      </w:r>
    </w:p>
    <w:p>
      <w:pPr>
        <w:pStyle w:val="Normal"/>
        <w:rPr>
          <w:b/>
          <w:b/>
          <w:bCs/>
          <w:color w:val="943634"/>
          <w:sz w:val="28"/>
          <w:u w:val="single"/>
          <w:lang w:val="en-GB"/>
        </w:rPr>
      </w:pPr>
      <w:r>
        <w:rPr>
          <w:b/>
          <w:bCs/>
          <w:color w:val="943634"/>
          <w:sz w:val="28"/>
          <w:u w:val="single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A/ Substitute the Subject with a SUBJECT PRONOUN: (I, YOU, HE, SHE, IT, WE, YOU, THEY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Bisbal and I are friends. </w:t>
        <w:tab/>
        <w:tab/>
        <w:t>.............are friends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 dolphin  is on the beach.</w:t>
        <w:tab/>
        <w:tab/>
        <w:t>.............is on the beach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se pictures are very beautiful.</w:t>
        <w:tab/>
        <w:t>..............are very beautiful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iguel is a student.</w:t>
        <w:tab/>
        <w:tab/>
        <w:tab/>
        <w:t>..............is a student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ofía Loren is an actress.</w:t>
        <w:tab/>
        <w:tab/>
        <w:t>..............is an actress.</w:t>
      </w:r>
    </w:p>
    <w:p>
      <w:pPr>
        <w:pStyle w:val="Normal"/>
        <w:numPr>
          <w:ilvl w:val="0"/>
          <w:numId w:val="6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friends are in 1º.</w:t>
        <w:tab/>
        <w:tab/>
        <w:tab/>
        <w:t>.............are in 1º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B/ Complete using the correct PRESENT SIMPLE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atricia …………………….. (study) a lot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hristine and Robert ………………………. (play) tennis at weekends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ose children ………………………… (like) sweets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sister and I usually ……………………. (have) toasts for breakfast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You ……………………….. (dance) very well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C/ Complete using the PRESENT CONTINUOUS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943634"/>
          <w:sz w:val="22"/>
          <w:szCs w:val="22"/>
          <w:lang w:val="en-GB"/>
        </w:rPr>
        <w:t>She AM / IS / ARE preparing her schoolbag at the moment.</w:t>
      </w:r>
    </w:p>
    <w:p>
      <w:pPr>
        <w:pStyle w:val="Normal"/>
        <w:numPr>
          <w:ilvl w:val="0"/>
          <w:numId w:val="4"/>
        </w:numPr>
        <w:rPr/>
      </w:pPr>
      <w:r>
        <w:rPr>
          <w:color w:val="943634"/>
          <w:sz w:val="22"/>
          <w:szCs w:val="22"/>
          <w:lang w:val="en-GB"/>
        </w:rPr>
        <w:t>Sebastian AM / IS / ARE  painting his room today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e AM / IS / ARE having dinner at Pete’s house tonight.</w:t>
      </w:r>
    </w:p>
    <w:p>
      <w:pPr>
        <w:pStyle w:val="Normal"/>
        <w:numPr>
          <w:ilvl w:val="0"/>
          <w:numId w:val="4"/>
        </w:numPr>
        <w:rPr/>
      </w:pPr>
      <w:r>
        <w:rPr>
          <w:color w:val="943634"/>
          <w:sz w:val="22"/>
          <w:szCs w:val="22"/>
          <w:lang w:val="en-GB"/>
        </w:rPr>
        <w:t>I AM / IS / ARE talking to my best friend now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y AM / IS / ARE leaving at present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/ Complete using the PRESENT SIMPLE or the PRESENT CONTINUOUS form of the verbs in brackets: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>We STUDY / ARE STUDYING at</w:t>
      </w:r>
      <w:r>
        <w:rPr>
          <w:color w:val="943634"/>
          <w:sz w:val="22"/>
          <w:szCs w:val="22"/>
          <w:u w:val="single"/>
          <w:lang w:val="en-GB"/>
        </w:rPr>
        <w:t xml:space="preserve"> the moment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They DO / ARE DOING their homework </w:t>
      </w:r>
      <w:r>
        <w:rPr>
          <w:color w:val="943634"/>
          <w:sz w:val="22"/>
          <w:szCs w:val="22"/>
          <w:u w:val="single"/>
          <w:lang w:val="en-GB"/>
        </w:rPr>
        <w:t>every day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She CLIMBS / IS CLIMBING that mountain </w:t>
      </w:r>
      <w:r>
        <w:rPr>
          <w:color w:val="943634"/>
          <w:sz w:val="22"/>
          <w:szCs w:val="22"/>
          <w:u w:val="single"/>
          <w:lang w:val="en-GB"/>
        </w:rPr>
        <w:t>every year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I </w:t>
      </w:r>
      <w:r>
        <w:rPr>
          <w:color w:val="943634"/>
          <w:sz w:val="22"/>
          <w:szCs w:val="22"/>
          <w:u w:val="single"/>
          <w:lang w:val="en-GB"/>
        </w:rPr>
        <w:t>usually</w:t>
      </w:r>
      <w:r>
        <w:rPr>
          <w:color w:val="943634"/>
          <w:sz w:val="22"/>
          <w:szCs w:val="22"/>
          <w:lang w:val="en-GB"/>
        </w:rPr>
        <w:t xml:space="preserve"> HAVE / AM HAVING a glass of milk for breakfast.</w:t>
      </w:r>
    </w:p>
    <w:p>
      <w:pPr>
        <w:pStyle w:val="Normal"/>
        <w:numPr>
          <w:ilvl w:val="0"/>
          <w:numId w:val="3"/>
        </w:numPr>
        <w:rPr/>
      </w:pPr>
      <w:r>
        <w:rPr>
          <w:color w:val="943634"/>
          <w:sz w:val="22"/>
          <w:szCs w:val="22"/>
          <w:lang w:val="en-GB"/>
        </w:rPr>
        <w:t xml:space="preserve">J.K. Rowling WRITES / IS WRITING a new novel </w:t>
      </w:r>
      <w:r>
        <w:rPr>
          <w:color w:val="943634"/>
          <w:sz w:val="22"/>
          <w:szCs w:val="22"/>
          <w:u w:val="single"/>
          <w:lang w:val="en-GB"/>
        </w:rPr>
        <w:t>at present</w:t>
      </w:r>
      <w:r>
        <w:rPr>
          <w:color w:val="943634"/>
          <w:sz w:val="22"/>
          <w:szCs w:val="22"/>
          <w:lang w:val="en-GB"/>
        </w:rPr>
        <w:t>.</w:t>
      </w:r>
    </w:p>
    <w:p>
      <w:pPr>
        <w:pStyle w:val="Normal"/>
        <w:ind w:left="72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E/ Write the NEGATIVE of these sentence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he lives in Montre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e can dance a tango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Mary and John study Science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and up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We are preparing an exa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I kick the ball strongl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cat has got three kittie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My brother is watching TV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F/ Change these sentences into QUESTION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he lives in Montreal.</w:t>
        <w:tab/>
        <w:tab/>
        <w:t>......................she live in Monreal? (DO / DOES)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e can dance a tango. </w:t>
        <w:tab/>
        <w:tab/>
        <w:t xml:space="preserve">......................he dance a tango?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Leopards run fast.</w:t>
        <w:tab/>
        <w:tab/>
        <w:tab/>
        <w:t>.....................leopards run fast? (DO / DOES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ary studies Sciences.</w:t>
        <w:tab/>
        <w:tab/>
        <w:t>....................Mary study Sciences? (DO / DOES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e are preparing an exam.</w:t>
        <w:tab/>
        <w:tab/>
        <w:t xml:space="preserve">.....................we preparing an exam?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y make their beds every morning. ....................they make their beds every morning? (DO / DOES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cat has got three kitties.</w:t>
        <w:tab/>
        <w:tab/>
        <w:t>...................my cat got threes kitties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brother is watching TV.</w:t>
        <w:tab/>
        <w:t>....................my brother watching TV?</w:t>
      </w:r>
    </w:p>
    <w:p>
      <w:pPr>
        <w:pStyle w:val="Normal"/>
        <w:spacing w:lineRule="auto" w:line="360"/>
        <w:ind w:left="108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G/ Complete using the correct POSSESSIVE ADJECTIVE: (MY, YOUR, HIS, HER, ITS, OUR, YOUR, THEIR)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lang w:val="en-GB"/>
        </w:rPr>
        <w:t xml:space="preserve">This is </w:t>
      </w:r>
      <w:r>
        <w:rPr>
          <w:color w:val="943634"/>
          <w:sz w:val="22"/>
          <w:szCs w:val="22"/>
          <w:u w:val="single"/>
          <w:lang w:val="en-GB"/>
        </w:rPr>
        <w:t>Macaco</w:t>
      </w:r>
      <w:r>
        <w:rPr>
          <w:color w:val="943634"/>
          <w:sz w:val="22"/>
          <w:szCs w:val="22"/>
          <w:lang w:val="en-GB"/>
        </w:rPr>
        <w:t>’s last record. It is …………… recor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u w:val="single"/>
          <w:lang w:val="en-GB"/>
        </w:rPr>
        <w:t>We</w:t>
      </w:r>
      <w:r>
        <w:rPr>
          <w:color w:val="943634"/>
          <w:sz w:val="22"/>
          <w:szCs w:val="22"/>
          <w:lang w:val="en-GB"/>
        </w:rPr>
        <w:t xml:space="preserve"> have got a blue pen. This is ……………pe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u w:val="single"/>
          <w:lang w:val="en-GB"/>
        </w:rPr>
        <w:t>You</w:t>
      </w:r>
      <w:r>
        <w:rPr>
          <w:color w:val="943634"/>
          <w:sz w:val="22"/>
          <w:szCs w:val="22"/>
          <w:lang w:val="en-GB"/>
        </w:rPr>
        <w:t xml:space="preserve"> have got a cute pet. This is ………….. pe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943634"/>
          <w:sz w:val="22"/>
          <w:szCs w:val="22"/>
          <w:lang w:val="en-GB"/>
        </w:rPr>
        <w:t xml:space="preserve">This is </w:t>
      </w:r>
      <w:r>
        <w:rPr>
          <w:color w:val="943634"/>
          <w:sz w:val="22"/>
          <w:szCs w:val="22"/>
          <w:u w:val="single"/>
          <w:lang w:val="en-GB"/>
        </w:rPr>
        <w:t>Joseph and Mary</w:t>
      </w:r>
      <w:r>
        <w:rPr>
          <w:color w:val="943634"/>
          <w:sz w:val="22"/>
          <w:szCs w:val="22"/>
          <w:lang w:val="en-GB"/>
        </w:rPr>
        <w:t>’s baby. Jesus is ………………. baby.</w:t>
      </w:r>
    </w:p>
    <w:p>
      <w:pPr>
        <w:pStyle w:val="Normal"/>
        <w:spacing w:lineRule="auto" w:line="360"/>
        <w:ind w:left="36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I/ Answer these questions using a short answer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 you like pop music? Yes, I do. / Yes, she does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Is Tamara singing now? No, she doesn’t. / No, she isn’t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an your pet fly? No, it can’t. / No, he can’t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Has her daughter got a flute? Yes, she has. / Yes, she does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Are those men building a new house? Yes, we are. / Yes, they are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es your grandmother play cards? No, she isn’t. / No, she doesn’t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Have these dogs got an owner? Yes, they are. / Yes, they have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 you and your friends play basketball? Yes, we do. / Yes, you do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/ Write the correct 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 form and the Gerund form of these verb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VERB</w:t>
        <w:tab/>
        <w:tab/>
        <w:tab/>
        <w:tab/>
        <w:t>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</w:t>
        <w:tab/>
        <w:t>(+S)</w:t>
        <w:tab/>
        <w:tab/>
        <w:tab/>
        <w:t>GERUND (+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w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a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u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rive</w:t>
      </w:r>
    </w:p>
    <w:sectPr>
      <w:type w:val="nextPage"/>
      <w:pgSz w:w="11906" w:h="16838"/>
      <w:pgMar w:left="1080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10:00Z</dcterms:created>
  <dc:creator>PSP</dc:creator>
  <dc:description/>
  <dc:language>en-US</dc:language>
  <cp:lastModifiedBy>Usuario</cp:lastModifiedBy>
  <cp:lastPrinted>2013-02-28T21:34:00Z</cp:lastPrinted>
  <dcterms:modified xsi:type="dcterms:W3CDTF">2013-02-28T22:26:00Z</dcterms:modified>
  <cp:revision>8</cp:revision>
  <dc:subject/>
  <dc:title>A/ Complete using the correct Present Simple form of TO BE:</dc:title>
</cp:coreProperties>
</file>