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en-GB"/>
        </w:rPr>
        <w:t>REVIEW 3 – 2º ES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/ Complete using the Present Simple or the Present Continuous form of the verbs in brackets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ank always …………………. (sleep) till 12:00 at the weekend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mum ……………………….. (drive) at the momen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year, we ………………………….. (study) French at school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</w:t>
      </w:r>
      <w:r>
        <w:rPr>
          <w:rFonts w:cs="Arial" w:ascii="Arial" w:hAnsi="Arial"/>
          <w:lang w:val="en-GB"/>
        </w:rPr>
        <w:t>. you ……………….. (play) tennis in the winter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</w:t>
      </w:r>
      <w:r>
        <w:rPr>
          <w:rFonts w:cs="Arial" w:ascii="Arial" w:hAnsi="Arial"/>
          <w:lang w:val="en-GB"/>
        </w:rPr>
        <w:t>. he ………………. (play) tennis right now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/ Complete using the Present Simple or the Present Continuous form of the verb in bracket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 love swimming! Every day, my dad  1………………………… (drive) me to the sea. I always  2……………………. (jump) into the water and I  3……………… (swim) for an hour. My brother  4…………………… (say) that I’m crazy, but he 5………………….. (not know) how much fun it is! </w:t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moment, he  6……………………….. (sit) in front of the television. He is lazy and he never  7……………………… (play) any sports. I often 8………………….. (ask) him to come with 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/ Translate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Un jugador de baloncesto está saltando en este momento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iempre voy al colegio de 8:30 a 14:15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is padres van a la playa una vez al mes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sos niños están llorando porque quieren jugar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má normalmente  cocina los lunes y los jueves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llos ven la televisión todos los días, pero hoy están escuchando la radio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e encantan los pasteles de chocol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/ Complete the following Conditional sentence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I …………………….(save) 1000 euros, I ……………………(travel) to Austria next summ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..…………………(stay) at home if it ………………….(rain) this afterno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teacher ………………….(be) happy if we …………………(pass) Englis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ou ……………………..(prepare) dinner, I ………………….(lay) the tab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/ Make questions for these answers: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………………………………………………. ? She is at home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………………………………………………? That man is my father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………………………………………………? I go out with my friends at weekends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…………………………………………………? My son has got a pet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………………………………………………...? There are ten birds on that tree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………………………………………………? No, there isn’t any money in the box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. ………………………………………………..? No, you can’t sit here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 …………………………………………………? Pedro will go to the beach tomorrow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. …………………………………………………? Pedro will go to the beach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………………………………………………….? Pedro will go to the beach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E/</w:t>
      </w:r>
      <w:r>
        <w:rPr>
          <w:rFonts w:cs="Arial" w:ascii="Arial" w:hAnsi="Arial"/>
          <w:lang w:val="en-GB"/>
        </w:rPr>
        <w:t xml:space="preserve"> Complete using the Past Simple or the Past Continuous form of the verbs in brackets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Steven  ……………………………… (study) while his sister ……………………(read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ernando ………………………….. (make) some questions to the teacher while the other students ……………………..(do) some activiti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María and Sofía ……………………… (arrive) to the classroom, the teacher ……………………………….(explain) the Conditional Sentenc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cío ………………………….. (pay) attention to the teacher while she …………………….(speak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ura ………………………….. (writing) a letter when the lamp ……………….(break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ván …………………….. (drive) his car when a dog ……………………(cross) the ro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atriz ……………………….. (talk) on the phone when her mother …………………(leave) hom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the passengers………………… (sit) on their seats, the pilot …………………..(start) to speak about the fligh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F/ Complete using a Modal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</w:t>
      </w:r>
      <w:r>
        <w:rPr>
          <w:rFonts w:cs="Arial" w:ascii="Arial" w:hAnsi="Arial"/>
          <w:lang w:val="en-GB"/>
        </w:rPr>
        <w:t>..I go out of the classroom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……………………bring your books to school everyd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school, you ……………………….be punctu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’ve got sore throat. I …………………drink something war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…………………..use tippex in your English exams because the teacher doesn’t like i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/ Write sentences using a Modal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GB"/>
        </w:rPr>
        <w:t>The teacher is explaining. You…………………………………………………………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gs in a swimming pool? Dogs…………………….………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 father is angry. You……………………………………………………………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are late for home. You…………………………………………………………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want to stay out till 11 o’clock. …………………………………………………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 mother doesn’t like “Física o Química”. You ………………………………………….</w:t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16:00Z</dcterms:created>
  <dc:creator>ICM</dc:creator>
  <dc:description/>
  <cp:keywords/>
  <dc:language>en-US</dc:language>
  <cp:lastModifiedBy>ICM</cp:lastModifiedBy>
  <dcterms:modified xsi:type="dcterms:W3CDTF">2011-06-02T11:01:00Z</dcterms:modified>
  <cp:revision>5</cp:revision>
  <dc:subject/>
  <dc:title>REVIEW 3 – 2º ESO</dc:title>
</cp:coreProperties>
</file>